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ind w:firstLine="34"/>
        <w:rPr>
          <w:sz w:val="28"/>
          <w:szCs w:val="28"/>
        </w:rPr>
      </w:pPr>
      <w:r>
        <w:rPr>
          <w:sz w:val="28"/>
          <w:szCs w:val="28"/>
        </w:rPr>
        <w:t>ЕДИНАЯ ГОСУДАРСТВЕННАЯ ИНФОРМАЦИОННАЯ СИСТЕМА В СФЕРЕ ЗДРАВООХРАНЕНИЯ</w:t>
      </w:r>
    </w:p>
    <w:p>
      <w:pPr>
        <w:pStyle w:val="Style11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34"/>
        <w:rPr>
          <w:sz w:val="28"/>
          <w:szCs w:val="28"/>
        </w:rPr>
      </w:pPr>
      <w:r>
        <w:rPr>
          <w:sz w:val="28"/>
          <w:szCs w:val="28"/>
        </w:rPr>
        <w:t>ПОяснительная записка к системному проекту</w:t>
      </w:r>
    </w:p>
    <w:p>
      <w:pPr>
        <w:pStyle w:val="Style11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ига 1  основные системотехнические решения по построению ЕГИСЗ</w:t>
      </w:r>
    </w:p>
    <w:p>
      <w:pPr>
        <w:pStyle w:val="Style12"/>
        <w:ind w:firstLine="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НО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Heading1"/>
        <w:ind w:left="1140" w:right="709" w:hanging="431"/>
        <w:rPr/>
      </w:pPr>
      <w:r>
        <w:rPr/>
        <w:t>Аннотация</w:t>
      </w:r>
    </w:p>
    <w:p>
      <w:pPr>
        <w:pStyle w:val="TextBodyIndent"/>
        <w:rPr/>
      </w:pPr>
      <w:r>
        <w:rPr>
          <w:rStyle w:val="Style8"/>
        </w:rPr>
        <w:t>Настоящий документ (Книга 1)  является пояснительным и регламентирующим документом, обобщающим и обосновывающим наиболее важные системотехнические решения, на которые необходимо ориентироваться при развитии уже созданных компонент и создании новых компонент федерального сегмента Единой государственной информационной системы в сфере здравоохранения (ЕГИСЗ). Книга состоит из 11 разделов, содержащих анализ сложившейся ситуации в системе здравоохранения РФ, анализ положительных и отрицательных моментов, демонстрирующей актуальность создания</w:t>
      </w:r>
      <w:r>
        <w:rPr/>
        <w:t xml:space="preserve"> ЕГИСЗ, непосредственно принципиальные системотехнические решения, которые следует учитывать при ее организации. Приводится необходимая нормативная, законодательная и иная регламентирующая информация. Актуальные сведения и рекомендуемые решения подробно рассмотрены, всесторонне проанализированы и изложены в виде текстового содержательного описания, а также приведены в форме лаконичных информационных таблиц, схем и графиков. </w:t>
      </w:r>
    </w:p>
    <w:p>
      <w:pPr>
        <w:pStyle w:val="TextBodyIndent"/>
        <w:rPr/>
      </w:pPr>
      <w:r>
        <w:rPr>
          <w:u w:val="single"/>
        </w:rPr>
        <w:t>Раздел 1</w:t>
      </w:r>
      <w:r>
        <w:rPr/>
        <w:t xml:space="preserve"> посвящен обоснованию ключевых системотехнических положений и рекомендаций, которые рассмотрены с позиции принципов консолидации и интеграции. В нем также рассмотрены проблемы актуальности, полноты, целостности и достоверности исходных данных. Отдельно уделено внимание вопросам отказоустойчивости ЕГИСЗ в условиях экстремальных ситуаций. </w:t>
      </w:r>
    </w:p>
    <w:p>
      <w:pPr>
        <w:pStyle w:val="TextBodyIndent"/>
        <w:rPr/>
      </w:pPr>
      <w:r>
        <w:rPr/>
        <w:t xml:space="preserve">Раздел начинается с обозначения объекта информатизации и рассмотрения организации системы здравоохранения РФ в настоящее время, приводятся важные количественные оценки и характеристики. Эти сведения вместе с анализом основных проблем системы здравоохранения РФ позволяют объективно оценить направление развития ЕГИСЗ. Сформулированы цель и задачи развития ЕГИСЗ. </w:t>
      </w:r>
    </w:p>
    <w:p>
      <w:pPr>
        <w:pStyle w:val="TextBodyIndent"/>
        <w:rPr/>
      </w:pPr>
      <w:r>
        <w:rPr/>
        <w:t xml:space="preserve">Далее рассмотрены важнейшие принципы организации ЕГИСЗ: принцип единой системы интеграции, принцип совместимости и стандартизации, принцип использования облачных технологий и др. Они позволяют обосновать архитектуру системы, выделить управляющие и исполнительные контуры, определять границы проекта автоматизации. Указывается, что настоящий этап проектирования не охватывает автоматизацией  все процессы и все системы здравоохранения. Автоматизируются только процессы государственной системы здравоохранения. При этом из всей совокупности  процессов автоматизируется только часть  управляющих процессов верхнего уровня. Базовые и вспомогательные процессы автоматизируются частично. Далее  рассматриваются информационные данные, принятые в системе здравоохранения РФ, на которые следует ориентироваться при создании ЕГИСЗ. </w:t>
      </w:r>
    </w:p>
    <w:p>
      <w:pPr>
        <w:pStyle w:val="TextBodyIndent"/>
        <w:rPr/>
      </w:pPr>
      <w:r>
        <w:rPr/>
        <w:t>Архитектура проектируемой  ЕГИСЗ создается  из отдельных сегментов и компонент. Она определяется нормативными документами, в частности Концепцией создания ЕГИСЗ и Техническими заданиями на создание компонент ЕГИСЗ.  По функциональному принципу  выделены  два крупных сегмента, которые подлежат автоматизации: сегмент централизованных общесистемных компонентов единого информационного пространства  и сегмент прикладных компонентов, ориентированных на непосредственное решение прикладных пользовательских задач. Процессы, подлежащие автоматизации классифицированы более подробно. В документе приведено описание функциональной и компонентной архитектуры ЕГИСЗ в соответствии с классификациями: для каждой группы процессов определен соответствующий  функциональный компонент ЕГИСЗ.В заключении приводится общая инфраструктура проектируемой  ЕГИСЗ. Она представлена в виде следующих трех сегментов: вычислительного, телекоммуникационного и обеспечивающего. Инфраструктура ЕГИСЗ  проиллюстрирована схемой, характеризующей техническую сторону вопроса.</w:t>
      </w:r>
    </w:p>
    <w:p>
      <w:pPr>
        <w:pStyle w:val="TextBodyIndent"/>
        <w:rPr/>
      </w:pPr>
      <w:r>
        <w:rPr/>
        <w:t>В разделе представлен план мероприятий по построению ЕГИСЗ и этапы их реализации на период до 2020 года. Детальный план по построению инфраструктурных компонент – компонент ФЦОД представлен в Книге 3.</w:t>
      </w:r>
    </w:p>
    <w:p>
      <w:pPr>
        <w:pStyle w:val="TextBodyIndent"/>
        <w:rPr/>
      </w:pPr>
      <w:r>
        <w:rPr>
          <w:u w:val="single"/>
        </w:rPr>
        <w:t>Раздел 2</w:t>
      </w:r>
      <w:r>
        <w:rPr/>
        <w:t xml:space="preserve"> посвящен техническим вопросам организации федерального сегмента ЕГИСЗ. Он начинается с приведения положений Концепции создания ЕГИСЗ, далее приводятся собственно технические требования: к организации Федерального центра обработки данных, к организации каналов связи, к организации системы защиты информации, к размещению федеральных программных компонент ЕГИСЗ. </w:t>
      </w:r>
    </w:p>
    <w:p>
      <w:pPr>
        <w:pStyle w:val="TextBodyIndent"/>
        <w:rPr/>
      </w:pPr>
      <w:r>
        <w:rPr/>
        <w:t xml:space="preserve">Требования к программному и аппаратному обеспечению рассмотрены по следующим позициям: требования к конфигурации оборудования, к изменению условий эксплуатации и ПО, к изменению количества потребителей информации, к масштабируемости и др. </w:t>
      </w:r>
    </w:p>
    <w:p>
      <w:pPr>
        <w:pStyle w:val="TextBodyIndent"/>
        <w:rPr/>
      </w:pPr>
      <w:r>
        <w:rPr/>
        <w:t xml:space="preserve">В требованиях к информационному обеспечению указывается, что информация в ЕГИСЗ  должна быть представлена в виде территориально-распределенного комплекса федерального и региональных информационных ресурсов. В ЕГИСЗ должны быть реализованы процессы обработки и хранения определенных наборов данных: персональных и не относящихся к персональным (перечисляются существующие общероссийские и внутрисистемные классификаторы). </w:t>
      </w:r>
    </w:p>
    <w:p>
      <w:pPr>
        <w:pStyle w:val="TextBodyIndent"/>
        <w:rPr/>
      </w:pPr>
      <w:r>
        <w:rPr/>
        <w:t>Основным элементом инфраструктуры ЕГИСЗ является федеральный центр обработки данных Министерства здравоохранения Российской Федерации (ФЦОД). Требования к нему рассмотрены отдельно. Указано, что для обеспечения надлежащего уровня показателей надежности и доступности информационно-технических сервисов основной и резервный ФЦОД должен располагаться на нескольких территориально-удаленных площадках, количество которых может изменяться по мере развития Системы. ФЦОД должен отвечать требованиям инфраструктуры не ниже уровня Tier 3, определяемых международным стандартом TIA-942 «Телекоммуникационная инфраструктура центров обработки данных».</w:t>
      </w:r>
    </w:p>
    <w:p>
      <w:pPr>
        <w:pStyle w:val="TextBodyIndent"/>
        <w:rPr/>
      </w:pPr>
      <w:r>
        <w:rPr/>
        <w:t>Подробно описаны требования к сервису интеграции прикладных систем, как к одному из центральных сервисов, обеспечивающих взаимодействие разнородных прикладных информационных систем, фактически формирующих федеральный сегмент ЕГИСЗ и её региональные сегменты. Определяется, что обеспечивать сервис интеграции прикладных систем должна интеграционная платформа, поддерживающая форматы и стандарты обмена медицинскими данными.</w:t>
      </w:r>
    </w:p>
    <w:p>
      <w:pPr>
        <w:pStyle w:val="TextBodyIndent"/>
        <w:rPr/>
      </w:pPr>
      <w:r>
        <w:rPr/>
        <w:t xml:space="preserve">Проанализированы вопросы, касающиеся сбора, хранения, обработки, передачи и представления данных, а также информационной совместимости с внешними системами. Отдельно выделены требования к безопасности и защите информации от несанкционированного доступа. Подчеркивается, что защита персональных данных граждан обеспечивается в соответствии с требованиями законодательства Российской Федерации за счет ведения перечня информационных ресурсов и сведений об уровне их конфиденциальности, ведения единого каталога пользователей, их ролей и категорий, использования инфраструктуры открытых ключей электронной цифровой подписи и шифрования данных и т.д. </w:t>
      </w:r>
    </w:p>
    <w:p>
      <w:pPr>
        <w:pStyle w:val="TextBodyIndent"/>
        <w:rPr/>
      </w:pPr>
      <w:r>
        <w:rPr/>
        <w:t xml:space="preserve">В </w:t>
      </w:r>
      <w:r>
        <w:rPr>
          <w:u w:val="single"/>
        </w:rPr>
        <w:t>разделе 3</w:t>
      </w:r>
      <w:r>
        <w:rPr/>
        <w:t xml:space="preserve"> обосновываются направления развития существующего ландшафта компонент ЕГИСЗ. Под ландшафтом понимается набор разнородных систем, объединенных для решения общих задач. В качестве предпосылок, определяющих развитие системы, используются следующие тезисы:</w:t>
      </w:r>
    </w:p>
    <w:p>
      <w:pPr>
        <w:pStyle w:val="11"/>
        <w:numPr>
          <w:ilvl w:val="0"/>
          <w:numId w:val="2"/>
        </w:numPr>
        <w:rPr/>
      </w:pPr>
      <w:r>
        <w:rPr/>
        <w:t xml:space="preserve">Необходимо развитие информационного обеспечения лечебно-диагностического процесса и всего, что с ним связано; прежде всего - информационное обеспечение лечащего врача; </w:t>
      </w:r>
    </w:p>
    <w:p>
      <w:pPr>
        <w:pStyle w:val="11"/>
        <w:numPr>
          <w:ilvl w:val="0"/>
          <w:numId w:val="2"/>
        </w:numPr>
        <w:rPr/>
      </w:pPr>
      <w:r>
        <w:rPr/>
        <w:t>Необходимо обеспечить информационную поддержку повышения профессионального уровня всех сотрудников сферы здравоохранения;</w:t>
      </w:r>
    </w:p>
    <w:p>
      <w:pPr>
        <w:pStyle w:val="11"/>
        <w:numPr>
          <w:ilvl w:val="0"/>
          <w:numId w:val="2"/>
        </w:numPr>
        <w:rPr/>
      </w:pPr>
      <w:r>
        <w:rPr/>
        <w:t>Необходимо обеспечить создание инструментов для  оценки общественного здоровья, прогнозирования состояния здоровья населения, определения потребности, исходя из прогноза, в основных видах медицинской помощи (услуг);</w:t>
      </w:r>
    </w:p>
    <w:p>
      <w:pPr>
        <w:pStyle w:val="11"/>
        <w:numPr>
          <w:ilvl w:val="0"/>
          <w:numId w:val="2"/>
        </w:numPr>
        <w:rPr/>
      </w:pPr>
      <w:r>
        <w:rPr/>
        <w:t xml:space="preserve">Необходимо обеспечить информационную поддержку управления качеством  оказания лечебно-профилактической помощи; </w:t>
      </w:r>
    </w:p>
    <w:p>
      <w:pPr>
        <w:pStyle w:val="11"/>
        <w:numPr>
          <w:ilvl w:val="0"/>
          <w:numId w:val="2"/>
        </w:numPr>
        <w:rPr/>
      </w:pPr>
      <w:r>
        <w:rPr/>
        <w:t xml:space="preserve">Необходимо информационное обеспечение всех </w:t>
      </w:r>
      <w:r>
        <w:rPr>
          <w:bCs/>
        </w:rPr>
        <w:t>оперативных функций общественного здравоохранения, их мониторинг и оценку</w:t>
      </w:r>
      <w:r>
        <w:rPr/>
        <w:t>, где должны быть задействованы составляющих: «здоровье», «среда обитания», «социально-экономические условия» и их взаимосвязь.</w:t>
      </w:r>
    </w:p>
    <w:p>
      <w:pPr>
        <w:pStyle w:val="TextBodyIndent"/>
        <w:rPr/>
      </w:pPr>
      <w:r>
        <w:rPr/>
        <w:t xml:space="preserve">Главным ресурсом любого государства являются люди. Сохранение и поддержания этого ресурса - основная задача государственной отрасли здравоохранения, которая должна обеспечить организацию медицинской помощи населению, развивать и поддерживать эту помощь на современном уровне. Здравоохранение представляет собой сложную систему, обеспечивающую совокупное управление всеми ее составляющими для достижения сохранения здоровья населения на должном уровне. Система управления - основа эффективной работы столь сложной отрасли, как медицинская деятельность. Наиболее эффективным инструментом современного управления сложными системами являются информационные технологии, обеспечивающие сбор информации, ее обработку и оперативное принятие управленческих решений. </w:t>
      </w:r>
    </w:p>
    <w:p>
      <w:pPr>
        <w:pStyle w:val="TextBodyIndent"/>
        <w:rPr/>
      </w:pPr>
      <w:r>
        <w:rPr/>
        <w:t xml:space="preserve">Также выполнено нормативно-законодательное обоснование ЕГИСЗ. Указывается, что всю нормативно-законодательную основу ЕГИСЗ можно разделить на три базовые составляющие: медицинскую, юридическую и информационную. </w:t>
      </w:r>
    </w:p>
    <w:p>
      <w:pPr>
        <w:pStyle w:val="TextBodyIndent"/>
        <w:rPr/>
      </w:pPr>
      <w:r>
        <w:rPr/>
        <w:t xml:space="preserve"> </w:t>
      </w:r>
      <w:r>
        <w:rPr/>
        <w:t>Обращается внимание на то, что при создании информационных систем любой сложности в области здравоохранения необходимо руководствоваться целым рядом нормативных документов. Первоочередным документом из них является Федеральный закон Российской Федерации от 21 ноября 2011 г. № 323-ФЗ «Об основах охраны здоровья граждан в Российской Федерации». Далее приводится исчерпывающий перечень нормативно-правовой документации.</w:t>
      </w:r>
    </w:p>
    <w:p>
      <w:pPr>
        <w:pStyle w:val="TextBodyIndent"/>
        <w:rPr/>
      </w:pPr>
      <w:r>
        <w:rPr/>
        <w:t>Сформулированы системотехнические условия формирования ЕГИСЗ, для соблюдения которых необходимо создать сложный ландшафт информационных систем на соответствующей технологической платформе. Существенно, что в  Концепцию создания ЕГИСЗ заложена, в частности, возможность информационного обеспечения деятельности в сфере здравоохранения по модели «программное обеспечение как услуга» (SaaS), что позволяет реализовать федеральный сегмент ЕГИСЗ в облачной модели.</w:t>
      </w:r>
    </w:p>
    <w:p>
      <w:pPr>
        <w:pStyle w:val="TextBodyIndent"/>
        <w:rPr/>
      </w:pPr>
      <w:r>
        <w:rPr/>
        <w:t xml:space="preserve">Обеспечение функциональной и технологической совместимости разнородных компонентов – ключевое требование к  созданию общей системы ЕГИСЗ. Этому вопросу </w:t>
      </w:r>
      <w:r>
        <w:rPr>
          <w:u w:val="single"/>
        </w:rPr>
        <w:t>посвящен раздел 4</w:t>
      </w:r>
      <w:r>
        <w:rPr/>
        <w:t>.</w:t>
      </w:r>
    </w:p>
    <w:p>
      <w:pPr>
        <w:pStyle w:val="TextBodyIndent"/>
        <w:rPr/>
      </w:pPr>
      <w:r>
        <w:rPr/>
        <w:t>С архитектурной  точки зрения ЕГИСЗ  - это сложный комплекс компонентов, работающих во взаимодействии друг с другом.  Для обеспечения этой совместимости применяются разные подходы, каждый из них рассмотрен в настоящем разделе. Речь идет о модульности, распределенности, интероперабельности, использовании единого сервиса интеграции, обмене сообщениями, принципе доверенного пространства, использовании единых стандартов и максимальном применении облачных технологий. В настоящем разделе приводятся обоснования и решения по обеспечению функциональной и технологической совместимости компонент ЕГИСЗ.</w:t>
      </w:r>
    </w:p>
    <w:p>
      <w:pPr>
        <w:pStyle w:val="TextBodyIndent"/>
        <w:rPr/>
      </w:pPr>
      <w:r>
        <w:rPr/>
        <w:t xml:space="preserve">В </w:t>
      </w:r>
      <w:r>
        <w:rPr>
          <w:u w:val="single"/>
        </w:rPr>
        <w:t xml:space="preserve">разделе 5 </w:t>
      </w:r>
      <w:r>
        <w:rPr/>
        <w:t>рассмотрена технология использования рабочих потоков. Это специальный раздел, который посвящен описанию, как общих, так и конкретных вопросов. Наряду с общими вопросами, связанными с описанием понятия и порядка использования рабочих потоков, рассмотрены такие вопросы, как оптимизация бизнес-процессов с использованием технологии рабочих потоков и формирование моделей оптимального/негативного достижения краткосрочных и среднесрочных стратегий при наличии достаточных данных.</w:t>
      </w:r>
    </w:p>
    <w:p>
      <w:pPr>
        <w:pStyle w:val="TextBodyIndent"/>
        <w:rPr/>
      </w:pPr>
      <w:r>
        <w:rPr>
          <w:u w:val="single"/>
        </w:rPr>
        <w:t>Раздел 6</w:t>
      </w:r>
      <w:r>
        <w:rPr/>
        <w:t xml:space="preserve"> посвящен методологии детального описания функционального и архитектурного ландшафта компонент ЕГИСЗ. Функциональный и архитектурный ландшафт компонент ЕГИСЗ представляет собой совокупность функционально-взаимосвязанных модулей объединенных с использованием методологии рабочих потоков для удовлетворения потребностей граждан Российской Федерации в части здравоохранения. В разделе, на основании подробного рассмотрения наиболее популярных нотаций описания бизнес-процессов для реализации «</w:t>
      </w:r>
      <w:r>
        <w:rPr>
          <w:bCs/>
        </w:rPr>
        <w:t xml:space="preserve">Концепции создания единой государственной информационной системы в сфере здравоохранения (ЕГИСЗ)», </w:t>
      </w:r>
      <w:r>
        <w:rPr/>
        <w:t xml:space="preserve">констатируется, что наиболее подходящей нотацией для использования в методологии описания функционального и архитектурного ландшафта компонент ЕГИСЗ является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 </w:t>
      </w:r>
      <w:r>
        <w:rPr>
          <w:lang w:val="en-US"/>
        </w:rPr>
        <w:t>Notation</w:t>
      </w:r>
      <w:r>
        <w:rPr/>
        <w:t xml:space="preserve"> (</w:t>
      </w:r>
      <w:r>
        <w:rPr>
          <w:lang w:val="en-US"/>
        </w:rPr>
        <w:t>BPMN</w:t>
      </w:r>
      <w:r>
        <w:rPr/>
        <w:t xml:space="preserve">). </w:t>
      </w:r>
    </w:p>
    <w:p>
      <w:pPr>
        <w:pStyle w:val="TextBodyIndent"/>
        <w:rPr/>
      </w:pPr>
      <w:r>
        <w:rPr/>
        <w:t>Функциональный ландшафт компонент  ЕГИСЗ представляет собой набор высокоуровневых взаимодействующих между собой разнородных систем. Использование предложенной методологии описания  функциональных и архитектурных  компонент ЕГИСЗ позволит выработать единый подход к описанию набора функций для каждого компонента ЕГИСЗ, а также описать назначение для каждого из компонент. Это обеспечивает сохранение целостности ЕГИСЗ, возможность модернизации и  дает возможность взаимодействовать с другими системами.</w:t>
      </w:r>
    </w:p>
    <w:p>
      <w:pPr>
        <w:pStyle w:val="TextBodyIndent"/>
        <w:rPr/>
      </w:pPr>
      <w:r>
        <w:rPr>
          <w:u w:val="single"/>
        </w:rPr>
        <w:t>В разделах 7 и 8</w:t>
      </w:r>
      <w:r>
        <w:rPr/>
        <w:t xml:space="preserve"> приводятся карты процессов (набора функций, приводящих к конкретному результату)  и карты объектов ЕГИСЗ.</w:t>
      </w:r>
    </w:p>
    <w:p>
      <w:pPr>
        <w:pStyle w:val="TextBodyIndent"/>
        <w:rPr/>
      </w:pPr>
      <w:r>
        <w:rPr>
          <w:u w:val="single"/>
        </w:rPr>
        <w:t>В разделе 9</w:t>
      </w:r>
      <w:r>
        <w:rPr/>
        <w:t xml:space="preserve"> изложены предложения по модернизации существующего ландшафта в соответствии с  принятой Концепцией. Определены общие требования и принципы модернизации ЕГИСЗ. Это уже рассмотренные выше в книге принципы целостности, совместимости, модульности, а также некоторые вновь сформулированные: принцип соответствия государственному устройству, принцип обеспечения законности,  принципы поэтапной реализации, развития соответствия предметной области, научной обоснованности, управления проектами и др. </w:t>
      </w:r>
    </w:p>
    <w:p>
      <w:pPr>
        <w:pStyle w:val="TextBodyIndent"/>
        <w:rPr/>
      </w:pPr>
      <w:r>
        <w:rPr/>
        <w:t>Обращается внимание на то, что для обеспечения взаимодействия информационных систем и приложений ЕГИСЗ в составе каждой системы должны быть предусмотрены программные средства интеграции приложений, обеспечивающие:</w:t>
      </w:r>
    </w:p>
    <w:p>
      <w:pPr>
        <w:pStyle w:val="11"/>
        <w:numPr>
          <w:ilvl w:val="0"/>
          <w:numId w:val="2"/>
        </w:numPr>
        <w:rPr/>
      </w:pPr>
      <w:r>
        <w:rPr>
          <w:rStyle w:val="INS"/>
        </w:rPr>
        <w:t>взаимодействие приложений по управлению обменом данными, когда при решении двумя или более ИС общей задачи, одной из взаимодействующих систем требуется вызов на исполнение приложений другой или нескольких систем;</w:t>
      </w:r>
    </w:p>
    <w:p>
      <w:pPr>
        <w:pStyle w:val="11"/>
        <w:numPr>
          <w:ilvl w:val="0"/>
          <w:numId w:val="2"/>
        </w:numPr>
        <w:rPr/>
      </w:pPr>
      <w:r>
        <w:rPr>
          <w:rStyle w:val="INS"/>
        </w:rPr>
        <w:t>взаимодействие приложений по использованию данных, когда при решении каждой из взаимодействующих систем своей задачи требуется использование общих информационных ресурсов (например, общей корпоративной базы данных или экспорт/импорт данных из одной системы в другую).</w:t>
      </w:r>
    </w:p>
    <w:p>
      <w:pPr>
        <w:pStyle w:val="TextBodyIndent"/>
        <w:rPr/>
      </w:pPr>
      <w:r>
        <w:rPr/>
        <w:t xml:space="preserve">В разделе сформулированы требования к пользовательскому интерфейсу информационных систем в здравоохранении и детально рассмотрены общая структурная и функциональная инфраструктура ЕГИСЗ, определены перспективы развития существующего ландшафта ЕГИСЗ. В заключении констатируется, что развитие ЕГИСЗ является социально значимым мероприятием, направленным на улучшение качества и доступности медицинской помощи, максимальной эффективности использования имеющихся ресурсов. При этом важно создать инструменты, позволяющие максимально использовать информацию, вводимую в транзакционных системах для обработки, анализа, выработки управленческих решений. </w:t>
      </w:r>
    </w:p>
    <w:p>
      <w:pPr>
        <w:pStyle w:val="TextBodyIndent"/>
        <w:rPr/>
      </w:pPr>
      <w:r>
        <w:rPr>
          <w:u w:val="single"/>
        </w:rPr>
        <w:t>В разделе 10</w:t>
      </w:r>
      <w:r>
        <w:rPr/>
        <w:t xml:space="preserve"> описываются интеграционные профили (задача, пользователи, протокол, результат). Его подразделы: аутентификация пользователя, управление доступом, доступ к медицинским данным, передача направлений на консультацию, запрос регистра медицинских работников, организаций, НСИ построены в основном по стандартным позициям. В разделе также определены основные взаимодействия между прикладными компонентами, приведены </w:t>
      </w:r>
      <w:bookmarkStart w:id="0" w:name="_Ref363461481"/>
      <w:r>
        <w:rPr/>
        <w:t>диаграммы информационного взаимодействия между прикладными компонентами ЕГИСЗ</w:t>
      </w:r>
      <w:bookmarkEnd w:id="0"/>
      <w:r>
        <w:rPr/>
        <w:t xml:space="preserve"> с использованием интеграционных профилей.</w:t>
      </w:r>
    </w:p>
    <w:p>
      <w:pPr>
        <w:pStyle w:val="TextBodyIndent"/>
        <w:rPr/>
      </w:pPr>
      <w:r>
        <w:rPr>
          <w:u w:val="single"/>
        </w:rPr>
        <w:t>В разделе 11</w:t>
      </w:r>
      <w:r>
        <w:rPr/>
        <w:t xml:space="preserve"> приводится перечень ролей, систем, информационных объектов, которые сопоставляются с картой процессов. Материал изложен в объемной таблице, где приведен перечень основных ролей пользователей по подсистемам, их права и функции, определены информационные объекты и компоненты ЕГИСЗ с указанием процессов, в которых эти роли пользователей задействованы.</w:t>
      </w:r>
    </w:p>
    <w:p>
      <w:pPr>
        <w:pStyle w:val="TextBodyIndent"/>
        <w:rPr/>
      </w:pPr>
      <w:r>
        <w:rPr/>
        <w:t>К разделу отнесены два приложения. Приложение А:  «Процессная модель общесистемных и прикладных компонентов ЕГИСЗ» и Приложение Б: «Информационная модель представления единых кросскомпонентных информационных сущностей в рамках компонент ЕГИСЗ». Сведения,  приведенные в приложениях важны для проектирования ЕГИСЗ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1140" w:right="709" w:hanging="431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pacing w:lineRule="auto" w:line="360" w:before="240" w:after="6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864" w:leader="none"/>
      </w:tabs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120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120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S">
    <w:name w:val="INS"/>
    <w:qFormat/>
    <w:rPr/>
  </w:style>
  <w:style w:type="character" w:styleId="21">
    <w:name w:val="Маркированный спис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6">
    <w:name w:val="Стиль Гиперссылка + 16 пт полужирный Авто без подчеркивания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120"/>
      <w:ind w:left="284" w:hanging="284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851" w:hanging="567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1701" w:hanging="850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маркированный список 1"/>
    <w:basedOn w:val="TextBodyIndent"/>
    <w:qFormat/>
    <w:pPr>
      <w:numPr>
        <w:ilvl w:val="0"/>
        <w:numId w:val="2"/>
      </w:numPr>
    </w:pPr>
    <w:rPr>
      <w:szCs w:val="24"/>
    </w:rPr>
  </w:style>
  <w:style w:type="paragraph" w:styleId="22">
    <w:name w:val="Маркированный список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1">
    <w:name w:val="Титул_наименование системы"/>
    <w:qFormat/>
    <w:pPr>
      <w:widowControl/>
      <w:suppressAutoHyphens w:val="true"/>
      <w:bidi w:val="0"/>
      <w:spacing w:lineRule="auto" w:line="360"/>
      <w:jc w:val="center"/>
      <w:textAlignment w:val="baseline"/>
    </w:pPr>
    <w:rPr>
      <w:rFonts w:ascii="Times New Roman" w:hAnsi="Times New Roman" w:eastAsia="Calibri" w:cs="Times New Roman"/>
      <w:caps/>
      <w:color w:val="auto"/>
      <w:sz w:val="36"/>
      <w:szCs w:val="36"/>
      <w:lang w:val="ru-RU" w:bidi="ar-SA" w:eastAsia="zh-CN"/>
    </w:rPr>
  </w:style>
  <w:style w:type="paragraph" w:styleId="Style12">
    <w:name w:val="Титул_наименование документа"/>
    <w:qFormat/>
    <w:pPr>
      <w:widowControl/>
      <w:suppressAutoHyphens w:val="true"/>
      <w:bidi w:val="0"/>
      <w:spacing w:lineRule="auto" w:line="360"/>
      <w:jc w:val="center"/>
      <w:textAlignment w:val="baseline"/>
    </w:pPr>
    <w:rPr>
      <w:rFonts w:ascii="Times New Roman" w:hAnsi="Times New Roman" w:eastAsia="Calibri" w:cs="Times New Roman"/>
      <w:b/>
      <w:caps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4:00Z</dcterms:created>
  <dc:creator/>
  <dc:description/>
  <cp:keywords/>
  <dc:language>en-US</dc:language>
  <cp:lastModifiedBy/>
  <dcterms:modified xsi:type="dcterms:W3CDTF">2013-12-17T13:24:00Z</dcterms:modified>
  <cp:revision>1</cp:revision>
  <dc:subject/>
  <dc:title/>
</cp:coreProperties>
</file>